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842052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663779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